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181393464"/>
            <w:bookmarkStart w:id="4" w:name="__Fieldmark__1_181393464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181393464"/>
            <w:bookmarkStart w:id="6" w:name="__Fieldmark__2_181393464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181393464"/>
            <w:bookmarkStart w:id="8" w:name="__Fieldmark__3_181393464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181393464"/>
            <w:bookmarkStart w:id="10" w:name="__Fieldmark__4_181393464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181393464"/>
            <w:bookmarkStart w:id="12" w:name="__Fieldmark__7_181393464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181393464"/>
            <w:bookmarkStart w:id="14" w:name="__Fieldmark__8_181393464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181393464"/>
            <w:bookmarkStart w:id="16" w:name="__Fieldmark__9_181393464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181393464"/>
            <w:bookmarkStart w:id="18" w:name="__Fieldmark__10_181393464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181393464"/>
            <w:bookmarkStart w:id="20" w:name="__Fieldmark__11_181393464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181393464"/>
            <w:bookmarkStart w:id="22" w:name="__Fieldmark__12_181393464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181393464"/>
            <w:bookmarkStart w:id="24" w:name="__Fieldmark__13_181393464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181393464"/>
            <w:bookmarkStart w:id="26" w:name="__Fieldmark__14_181393464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181393464"/>
            <w:bookmarkStart w:id="28" w:name="__Fieldmark__15_181393464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181393464"/>
            <w:bookmarkStart w:id="30" w:name="__Fieldmark__16_181393464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181393464"/>
            <w:bookmarkStart w:id="32" w:name="__Fieldmark__17_181393464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181393464"/>
            <w:bookmarkStart w:id="34" w:name="__Fieldmark__18_181393464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181393464"/>
            <w:bookmarkStart w:id="36" w:name="__Fieldmark__19_181393464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181393464"/>
            <w:bookmarkStart w:id="38" w:name="__Fieldmark__20_181393464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181393464"/>
            <w:bookmarkStart w:id="40" w:name="__Fieldmark__21_181393464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181393464"/>
            <w:bookmarkStart w:id="42" w:name="__Fieldmark__22_181393464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181393464"/>
            <w:bookmarkStart w:id="44" w:name="__Fieldmark__23_181393464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181393464"/>
            <w:bookmarkStart w:id="46" w:name="__Fieldmark__24_181393464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181393464"/>
            <w:bookmarkStart w:id="48" w:name="__Fieldmark__25_181393464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181393464"/>
            <w:bookmarkStart w:id="50" w:name="__Fieldmark__26_181393464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181393464"/>
            <w:bookmarkStart w:id="52" w:name="__Fieldmark__27_181393464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181393464"/>
            <w:bookmarkStart w:id="54" w:name="__Fieldmark__28_181393464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181393464"/>
            <w:bookmarkStart w:id="56" w:name="__Fieldmark__29_181393464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181393464"/>
            <w:bookmarkStart w:id="58" w:name="__Fieldmark__30_181393464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181393464"/>
            <w:bookmarkStart w:id="60" w:name="__Fieldmark__31_181393464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181393464"/>
            <w:bookmarkStart w:id="67" w:name="__Fieldmark__48_181393464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181393464"/>
            <w:bookmarkStart w:id="69" w:name="__Fieldmark__49_181393464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181393464"/>
            <w:bookmarkStart w:id="71" w:name="__Fieldmark__50_181393464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181393464"/>
            <w:bookmarkStart w:id="73" w:name="__Fieldmark__51_181393464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181393464"/>
            <w:bookmarkStart w:id="75" w:name="__Fieldmark__52_181393464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181393464"/>
            <w:bookmarkStart w:id="77" w:name="__Fieldmark__53_181393464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